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1060/2019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9. november 28-ai rendes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Jegyzői Titkárság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humánpolitika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tbl>
      <w:tblPr>
        <w:tblW w:w="980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095"/>
        <w:gridCol w:w="20"/>
        <w:gridCol w:w="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19. szeptember 16- 2019. november 14.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 db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19.09.28-ai </w:t>
            </w:r>
            <w:r>
              <w:rPr>
                <w:rFonts w:cs="Arial" w:ascii="Arial" w:hAnsi="Arial"/>
                <w:b/>
              </w:rPr>
              <w:t xml:space="preserve">az első hévízi SpinDay </w:t>
            </w:r>
            <w:r>
              <w:rPr>
                <w:rFonts w:eastAsia="Times New Roman" w:cs="Arial" w:ascii="Arial" w:hAnsi="Arial"/>
                <w:b/>
                <w:lang w:eastAsia="hu-HU"/>
              </w:rPr>
              <w:t>rendezvény alkalmából hévíz címert használatát engedélyezt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2020. március 20-21 én megrendezésre kerülő Első Nemzetközi Furulyaverseny alkalmából </w:t>
            </w:r>
            <w:r>
              <w:rPr>
                <w:rFonts w:eastAsia="Times New Roman" w:cs="Arial" w:ascii="Arial" w:hAnsi="Arial"/>
                <w:b/>
                <w:lang w:eastAsia="hu-HU"/>
              </w:rPr>
              <w:t>hévíz címert használatát engedélyezt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Átruházott hatáskörben eljárva a 2019. fenti időszakában 1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 került kibocsátásra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 xml:space="preserve">Az </w:t>
            </w:r>
            <w:r>
              <w:rPr>
                <w:rFonts w:eastAsia="Times New Roman" w:cs="Arial" w:ascii="Arial" w:hAnsi="Arial"/>
                <w:b/>
                <w:lang w:eastAsia="hu-HU"/>
              </w:rPr>
              <w:t xml:space="preserve">91 </w:t>
            </w:r>
            <w:r>
              <w:rPr>
                <w:rFonts w:cs="Arial" w:ascii="Arial" w:hAnsi="Arial"/>
                <w:b/>
                <w:bCs/>
              </w:rPr>
              <w:t xml:space="preserve">db közterület-használati engedélyért </w:t>
            </w:r>
            <w:r>
              <w:rPr>
                <w:rFonts w:eastAsia="Times New Roman" w:cs="Arial" w:ascii="Arial" w:hAnsi="Arial"/>
                <w:b/>
                <w:lang w:eastAsia="hu-HU"/>
              </w:rPr>
              <w:t>16.844.284.-F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vételhez jut az Önkormányzat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beszámoló elkészültéig </w:t>
            </w:r>
            <w:r>
              <w:rPr>
                <w:rFonts w:eastAsia="Times New Roman" w:cs="Arial" w:ascii="Arial" w:hAnsi="Arial"/>
                <w:b/>
                <w:lang w:eastAsia="hu-HU"/>
              </w:rPr>
              <w:t>12.779.254.-Ft</w:t>
            </w:r>
            <w:r>
              <w:rPr>
                <w:rFonts w:cs="Arial" w:ascii="Arial" w:hAnsi="Arial"/>
                <w:b/>
              </w:rPr>
              <w:t xml:space="preserve"> került befizetésre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 fő- 291 455 Ft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 fő- 320 000 Ft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- 48 450 Ft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fő- 71 250 Ft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fő – 50 000 Ft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fő- 308 500 Ft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szállítás folyamatban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fő beutalás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2 fő – 296 700 Ft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/ A Pannon Írók Társasága 50.000-, Ft működési támogatást kapott Tar Ferenc – Egy arisztokrata család mindennapjai - című kötet megjelentetése kiadásainak (kötet kiadása, szerkesztése, nyomtatása) biztosításá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támogatási szerződés 2019. szeptember 25-én aláírásra kerül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 xml:space="preserve">2/ A Hévízi Kálvin Alapítvány 500.000,- Ft működési támogatást kapott a Hévíz, Vörösmarty u. 92. sz. alatti ingatlan rezsi (Vizi közmű) költségeinek biztosításár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támogatási szerződés 2019. október 14-én aláírásra került. 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/ A Hévíz Folyóirat 2019. évi 4-6 és a 2020. évi 1-3 lapszám nyomdai munkáinak elvégzésére beszerzési eljárás került kiírásra. A szerződéskötés 2019. szeptember 20-án megkötésre került a Ziegler Nyomda Kft-vel. (Keszthely, Rezi u. 3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/ A Hévíz, Kossuth u. 7. sz. alatti társasházban 2 db önkormányzati lakás nyílászáróinak cseréjére beszerzési eljárás került kiírásra. A szerződéskötés 2019. október 10-én megkötésre került a KA-JO GLASS Kft-vel. (Hévíz, Ady E. u. 16/a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>
          <w:trHeight w:val="40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780" w:right="5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 db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80" w:right="5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0"/>
        <w:gridCol w:w="5103"/>
        <w:gridCol w:w="10"/>
        <w:gridCol w:w="3818"/>
        <w:gridCol w:w="10"/>
      </w:tblGrid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019. szeptember 16- 2019. november 14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3 db hozzájárulás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3:32:00Z</dcterms:created>
  <dc:creator>bertalan.linda</dc:creator>
  <dc:description/>
  <cp:keywords/>
  <dc:language>en-US</dc:language>
  <cp:lastModifiedBy>Bertalan Linda</cp:lastModifiedBy>
  <cp:lastPrinted>2018-09-25T09:58:00Z</cp:lastPrinted>
  <dcterms:modified xsi:type="dcterms:W3CDTF">2019-11-19T09:17:00Z</dcterms:modified>
  <cp:revision>3</cp:revision>
  <dc:subject/>
  <dc:title/>
</cp:coreProperties>
</file>